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"/>
        <w:jc w:val="both"/>
        <w:rPr>
          <w:sz w:val="24"/>
        </w:rPr>
      </w:pPr>
      <w:r>
        <w:rPr>
          <w:b/>
          <w:sz w:val="24"/>
        </w:rPr>
        <w:t>Лоуренс БЛОК</w:t>
      </w:r>
    </w:p>
    <w:p>
      <w:pPr>
        <w:pStyle w:val="Normal"/>
        <w:ind w:firstLine="340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УДАЧНЫЙ ВЕЧЕР БИЗНЕСМЕНА</w:t>
      </w:r>
    </w:p>
    <w:p>
      <w:pPr>
        <w:pStyle w:val="Normal"/>
        <w:ind w:firstLine="340"/>
        <w:jc w:val="both"/>
        <w:rPr>
          <w:i/>
          <w:i/>
          <w:lang w:val="en-US"/>
        </w:rPr>
      </w:pPr>
      <w:r>
        <w:rPr>
          <w:i/>
        </w:rPr>
        <w:t>«Уральский следопыт» № ?/</w:t>
      </w:r>
      <w:r>
        <w:rPr>
          <w:i/>
          <w:lang w:val="en-US"/>
        </w:rPr>
        <w:t>8</w:t>
      </w:r>
      <w:r>
        <w:rPr>
          <w:i/>
        </w:rPr>
        <w:t xml:space="preserve">? – с. </w:t>
      </w:r>
      <w:r>
        <w:rPr>
          <w:i/>
          <w:lang w:val="en-US"/>
        </w:rPr>
        <w:t>76</w:t>
      </w:r>
      <w:r>
        <w:rPr>
          <w:i/>
        </w:rPr>
        <w:t>-</w:t>
      </w:r>
      <w:r>
        <w:rPr>
          <w:i/>
          <w:lang w:val="en-US"/>
        </w:rPr>
        <w:t>78</w:t>
      </w:r>
      <w:r>
        <w:rPr>
          <w:i/>
        </w:rPr>
        <w:t>.</w:t>
      </w:r>
    </w:p>
    <w:p>
      <w:pPr>
        <w:pStyle w:val="Normal"/>
        <w:ind w:firstLine="340"/>
        <w:jc w:val="right"/>
        <w:rPr>
          <w:b/>
          <w:b/>
          <w:i/>
          <w:i/>
        </w:rPr>
      </w:pPr>
      <w:r>
        <w:rPr>
          <w:b/>
          <w:i/>
        </w:rPr>
        <w:t>* «Советская Россия», 1986.</w:t>
      </w:r>
    </w:p>
    <w:p>
      <w:pPr>
        <w:pStyle w:val="Normal1"/>
        <w:ind w:firstLine="340"/>
        <w:rPr>
          <w:sz w:val="20"/>
        </w:rPr>
      </w:pPr>
      <w:r>
        <w:rPr>
          <w:i/>
          <w:color w:val="FF00FF"/>
          <w:sz w:val="20"/>
        </w:rPr>
        <w:t xml:space="preserve">OCR и редакция в рамках проекта «Погреб»: </w:t>
      </w:r>
      <w:hyperlink r:id="rId2">
        <w:r>
          <w:rPr>
            <w:rStyle w:val="InternetLink"/>
            <w:i/>
            <w:sz w:val="20"/>
          </w:rPr>
          <w:t>Антон Лапудев</w:t>
        </w:r>
      </w:hyperlink>
    </w:p>
    <w:p>
      <w:pPr>
        <w:pStyle w:val="Normal"/>
        <w:ind w:firstLine="34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rPr/>
      </w:pPr>
      <w:r>
        <w:rPr/>
        <w:t>Вор-домушник, высокий стройный мужчина лет тридцати, стал рыться в ящиках письменного стола, когда Арчер Требсон вошел в комнату, вошел неслышно, как кошка, словно он-то и был взломщиком. Вор настолько был поглощен изучением содержимого ящиков, что не услышал, как появился хозяин; лишь через несколько минут он каким-то шестым чувством ощутил присутствие постороннего;</w:t>
      </w:r>
      <w:r>
        <w:rPr>
          <w:lang w:val="en-US"/>
        </w:rPr>
        <w:t xml:space="preserve"> </w:t>
      </w:r>
      <w:r>
        <w:rPr/>
        <w:t>как хищный зверь ощущает присутствие другого зверя у него за спиной.</w:t>
      </w:r>
    </w:p>
    <w:p>
      <w:pPr>
        <w:pStyle w:val="Normal"/>
        <w:ind w:firstLine="340"/>
        <w:jc w:val="both"/>
        <w:rPr/>
      </w:pPr>
      <w:r>
        <w:rPr/>
        <w:t>Сердцебиение взломщика участилось; в следующий момент оно участилось еще более: блестящий револьвер в руке вошедшего был направлен ему в груд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ерт побери, – проворчал взломщик, – а ведь я был уверен, что дом пуст. Сначала я звонил по телефону, потом трезвонил в дверь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только что вернулся, – заметил хозяин, не опуская револьвер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от оно, мое счастье! И так всю неделю. Во вторник я разбил бампер на моей машине; позавчера налетел дома на аквариум и разбил его; все содержимое вылилось на ковер, и при этом погибла парочка африканских рыбок, таких редких, что у них до сих пор нет английского названия... Я уж не буду рассказывать вам, во сколько мне это обошлось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 повезло, – согласился Требсон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вчера, разжевывая пищу, я прокусил себе губу, – продолжал взломщик. – С вами такого не случалось? Ужасно, как мне не везет. А теперь еще эта история с вами, этот неудачный вечер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Этот вечер может для вас кончиться куда хуже, чем история с рыбками или бампером, – заметил Требсон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Если бы я знал! Как вы думаете, что мне оставалось делать? Не валяться же всю неделю в постели! Я знаю одного медвежатника, специалиста по взламыванию сейфов, так он перед каждым взломом консультировался у астролога. Если Юпитер виден правее Луны, или Марс противостоит Сатурну, или что-нибудь в этом роде – он просто отказывался от взлома. Звучит дико. Но вот уже восемь лет, как он ни разу не попался. Может, вы знаете еще кого-нибудь, кого за восемь лет ни разу не сажали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еня вообще никогда не сажали в тюрьм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у конечно, ведь вы же не из блатных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коммерсант, бизнесмен.</w:t>
      </w:r>
    </w:p>
    <w:p>
      <w:pPr>
        <w:pStyle w:val="Normal"/>
        <w:ind w:firstLine="340"/>
        <w:jc w:val="both"/>
        <w:rPr/>
      </w:pPr>
      <w:r>
        <w:rPr/>
        <w:t>У взломщика вдруг мелькнула идея: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разыщу этого астролога. И буду с ним консультироваться. Если, конечно, выберусь отсюд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Если выберетесь живым, – уточнил хозяин. Подбородок взломщика задрожал. Черная дыра</w:t>
      </w:r>
      <w:r>
        <w:rPr>
          <w:lang w:val="en-US"/>
        </w:rPr>
        <w:t xml:space="preserve"> </w:t>
      </w:r>
      <w:r>
        <w:rPr/>
        <w:t>в стволе револьвера, все еще направленного в его</w:t>
      </w:r>
      <w:r>
        <w:rPr>
          <w:lang w:val="en-US"/>
        </w:rPr>
        <w:t xml:space="preserve"> </w:t>
      </w:r>
      <w:r>
        <w:rPr/>
        <w:t>грудь, словно бы стала шир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льзя ли попросить вас направить эту штуку куда-нибудь в другое место? – проговорил взломщик, все более нервнича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ругого места, куда бы я мог стрелять, пока не видно, – возразил хозяин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 собираетесь же вы застрелить меня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то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 собираетесь же вы поднимать шум, – продолжал взломщик, постепенно успокаиваясь. – Да в этом и нет необходимости. Я полагаю, что мы, как два цивилизованных человека, уладим это дело полюбовно. У меня есть при себе немного денег, и я с удовольствием сделаю через вас небольшой вклад на благотворительные цели, которым вы потом распорядитесь, как сочтете нужным. Я надеюсь, нам не понадобится полиция, которая любит совать свой нос в личные дела джентльменов...</w:t>
      </w:r>
    </w:p>
    <w:p>
      <w:pPr>
        <w:pStyle w:val="Normal"/>
        <w:ind w:firstLine="340"/>
        <w:jc w:val="both"/>
        <w:rPr/>
      </w:pPr>
      <w:r>
        <w:rPr/>
        <w:t>Взломщик внимательно следил за выражением лица хозяина. Такое предложение неоднократно приносило успех – особенно у людей с положением, не желающих привлекать к себе излишнего внимания. Но в данном случае он почему-то не был уверен, что хозяин согласится с этим предложение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о всяком случае я надеюсь, что вы не захотите меня застрелить? – полувопросительно добавил он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чему же не захочу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Фи, кровь на ковре, такая неопрятность в хорошем доме... Ваша жена придет в ярость... Попробуйте спросить ее, и я уверен, идею застрелить меня она сочтет диким бредом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 сожалению, я не могу спросить жену: ее нет дома. Полагаю, что ее не будет еще около час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И все же вы могли бы учесть ее мнение. И потом, стрелять в меня – это противопоказано: ведь я же не угрожаю вам. Не говоря уже о том, что убийство ближнего – аморально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у, положим, все было бы законно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чему это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едь вы – взломщик, – напомнил хозяин. – И совершили незаконное вторжение в мое владение. Вы вломились, воспользовавшись отмычкой. Вы вторглись в святая святых – в мой дом. Я могу застрелить вас на месте и не понесу никакого наказания. Даже не придется платить штраф, как, например, за парковку автомобиля в неуказанном мест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онечно, вы могли бы застрелить меня при необходимой обороне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Ладно, оставим этот разговор. Что это у вас торчит в заднем кармане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большой ломик. Фомк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йте-ка сюда... – Ломик оказался сделанным из массивной стали, весил больше двух килограммов и имел удобную рукоятку. – Да, довольно опасное оружие, – констатировал хозяин. – Я могу заявить, что вы грозили мне фомкой, и я стрелял в порядке обороны. Конечно, мои показания будут противоречить вашим. Впрочем, ваших показаний вообще не будет, ибо мертвые молчат. Как вы думаете, полиция мне поверит?</w:t>
      </w:r>
    </w:p>
    <w:p>
      <w:pPr>
        <w:pStyle w:val="Normal"/>
        <w:ind w:firstLine="340"/>
        <w:jc w:val="both"/>
        <w:rPr/>
      </w:pPr>
      <w:r>
        <w:rPr/>
        <w:t>Взломщик не ответил. Требсон улыбнулся и с довольным видом сунул ломик себе в карман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Зачем же вам нужно... Вы хотите... Застрелить меня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ожет, я еще никогда никого не убивал... Может, я хочу испытать удовольствие или удовлетворить любопытство... Или, может, я охотно убивал врагов на войне, а теперь ищу подходящую возможность убить кого-нибудь... Да мало ли может быть причин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о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ообще-то вы могли бы быть мне полезным, – перебил его Требсон. – Но в таком виде я не вижу от вас никакой пользы. И не соблазняйте меня благотворительным взносом – это наивно. Мне не нужны ваши деньги. Осмотритесь; вы увидите, что мой дом – полная чаша; денег у меня вполне достаточно. Если бы я был беден, вы не вломились бы ко мне. Да и какие деньги вы имеете в виду? Пару сотен долларов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кажем, пять сотен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изер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тоже так думаю. Впрочем, дома у меня есть еще, но боюсь, что и это вы сочтете мизерной суммо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онечно. – Требсон переложил револьвер в другую руку. – Вам сказано, что я – бизнесмен. Если бы живым вы оказались для меня полезнее, чем мертвым, я не стал бы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ы – бизнесмен, а я – вор, – перебил вдруг взломщик, и лицо его озарилось надеждо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ерно, – подтвердил хозяин. – Ну и что же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ак я могу украсть для вас что-нибудь. Скажем, картину. Или производственные секреты конкурентов. Я действительно мастер своего дела. Я не берусь украсть портрет Моны Лизы из Лувра, но все остальное... Поручите – и я покажу, на что я способен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?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втомобиль, меховое манто... бриллиантовое колье, инкунабулы, ценные бумаги, компрометирующие документы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то еще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оллекцию монет или почтовых марок, полицейские донесения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понимаю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идите ли, когда я нервничаю, то становлюсь разговорчивы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Это я уже заметил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Если вы назовете любые предметы, я постараюсь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т. Боюсь, что так мы не договоримс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о почему же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о-первых, не существует ничего, в чем бы я так уж нуждался. Можете вы украсть для меня сердце женщины? Едва ли. А во-вторых: как я могу вам верить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ожете верить! – воскликнул взломщик. – Честное слово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Именно это я и имел в виду. Я должен поверить вам на слово, что ваше слово чего-то стоит... И мы попадем в порочный круг. А как только я выпущу вас из дома, вы сможете обмануть меня. Даже сейчас, когда я держу вас под прицелом, вы почему-то уверены, что я не могу безнаказанно застрелить вас. И поэтому как мне ни жаль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т!!</w:t>
      </w:r>
    </w:p>
    <w:p>
      <w:pPr>
        <w:pStyle w:val="Normal"/>
        <w:ind w:firstLine="340"/>
        <w:jc w:val="both"/>
        <w:rPr/>
      </w:pPr>
      <w:r>
        <w:rPr/>
        <w:t>Требсон пожал плечами: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у в самом деле, какую пользу вы можете принести мне? На что вы еще годитесь, кроме как в качестве трупа? Что вы еще умеете, кроме воровства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Изготовлять номерные знаки для автомашин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оже не очень-то ценный талант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Знаю, – кивнул взломщик. – Я часто думаю: почему наше государство не обучило меня более полезному ремеслу? На фальшивые номера почти нет спроса, а настоящие – монополия государства. Что я еще умею? Могу чистить вам ботинки, мыть вашу машину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ем же вы занимаетесь, когда не воруете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, тогда у меня много возможностей провести время с пользой: ухаживаю за женщинами, кормлю своих золотых рыбок, если они не задыхаются, выброшенные из аквариума на ковер... Езжу на автомобиле, если не гну бампер, выпиваю кружку-другую пива, делаю себе бутерброды, играю в шахматы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Хорошо играете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 шахматы? Неплохо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спрашиваю серьезно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нимаю. Нет, я не просто передвигаю фигуры по правилам, если хотите знать. Мне знакомы все дебюты, и я разбираюсь в шахматной стратегии. Правда, чтобы стать мастером, мне не хватает терпения, но в городском клубе я чаще выигрываю, чем наоборот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ы даже играете в городском шахматном клубе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онечно. Не могу же я семь дней в неделю заниматься воровством. Ни один человек не выдержит такого стресс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огда вы могли бы быть мне полезны, – заметил хозяин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ы хотите учиться играть в шахматы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умею играть. А теперь я хотел бы, чтобы вы поиграли со мной в течение часа. Или пока не придет жена. Мне скучно. Читать в доме нечего, телевизор меня не прельщает, а партнера моего уровня найти не легко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Значит, вы сохраните мне жизнь, чтобы поиграть со мной в шахматы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Именно так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огда позвольте внести ясность: нет ли здесь подвоха? – забеспокоился взломщик. – Могу ли я надеяться, что вы меня не застрелите, если я проиграю или даже если я выиграю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Шахматы – это игра, которая выше всяких трюко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тоже такого мнения, – облегченно вздохнул взломщик. – А если бы я не умел играть, вы бы меня все же не застрелили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Этот вопрос вас очень занимает, не так ли? – уклонился от прямого ответа хозяин.</w:t>
      </w:r>
    </w:p>
    <w:p>
      <w:pPr>
        <w:pStyle w:val="Normal"/>
        <w:ind w:firstLine="340"/>
        <w:jc w:val="both"/>
        <w:rPr/>
      </w:pPr>
      <w:r>
        <w:rPr/>
        <w:t>Они уселись в первой комнате, напротив прихожей. Гостю достались белые; он начал ходом королевской пешки и разыграл какой-то немыслимый вариант итальянской партии. Но на 16-м ходу Требсон пожертвовал качество, получил сильную атаку, и вскоре белым пришлось сдаться.</w:t>
      </w:r>
    </w:p>
    <w:p>
      <w:pPr>
        <w:pStyle w:val="Normal"/>
        <w:ind w:firstLine="340"/>
        <w:jc w:val="both"/>
        <w:rPr/>
      </w:pPr>
      <w:r>
        <w:rPr/>
        <w:t>Черными гость разыграл незнакомый хозяину вариант сицилианской и получил преимущество. Потом он сумел создать проходную пешку, а когда она начала неудержимо двигаться в ферзи, Требсон положил.своего короля на бок, признавая поражени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ы неплохо играете, – сказал Требсон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Благодарю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Жаль только, что... – Требсон не договорил. Партнер вопросительно взглянул на него:</w:t>
      </w:r>
    </w:p>
    <w:p>
      <w:pPr>
        <w:pStyle w:val="Normal"/>
        <w:ind w:firstLine="340"/>
        <w:jc w:val="both"/>
        <w:rPr/>
      </w:pPr>
      <w:r>
        <w:rPr/>
        <w:t>–</w:t>
      </w:r>
      <w:r>
        <w:rPr/>
        <w:t>...что я растрачиваю свое время как обыкновенный преступник, так вы хотели сказать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важно, – поморщился Требсон. – Оставим это.</w:t>
      </w:r>
    </w:p>
    <w:p>
      <w:pPr>
        <w:pStyle w:val="Normal"/>
        <w:ind w:firstLine="340"/>
        <w:jc w:val="both"/>
        <w:rPr/>
      </w:pPr>
      <w:r>
        <w:rPr/>
        <w:t>Когда они снова расставили шахматы, послышалось вращение ключа в дверном замке. Дверь отворилась. Миссис Требсон пересекла прихожую и вошла в комнату. Мужчины поднялись. Распространяя запах французских духов, элегантная молодая женщина приблизилась, и по ее миловидному лицу пробежала усмешка: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га, ты нашел себе нового партнера. Рада за тебя.</w:t>
      </w:r>
    </w:p>
    <w:p>
      <w:pPr>
        <w:pStyle w:val="Normal"/>
        <w:ind w:firstLine="340"/>
        <w:jc w:val="both"/>
        <w:rPr/>
      </w:pPr>
      <w:r>
        <w:rPr/>
        <w:t>Требсон сжал зубы и вытащил отобранную у взломщика фомку. Рукоятка оказалась еще удобнее, чем ему показалос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елисса, – обратился он к жене, – я не стану тратить слов на перечисление твоих измен. Ты сама знаешь, чего заслуживаешь.</w:t>
      </w:r>
    </w:p>
    <w:p>
      <w:pPr>
        <w:pStyle w:val="Normal"/>
        <w:ind w:firstLine="340"/>
        <w:jc w:val="both"/>
        <w:rPr/>
      </w:pPr>
      <w:r>
        <w:rPr/>
        <w:t>Ничего не понимая, она уставилась на мужа. Тот взмахнул фомкой и с силой опустил ее на голову жены. Затем ударил еще дважды и обернулся к оцепеневшему свидетелю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ы ее убили, – растерянно проговорил взломщик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ичего подобного, – возразил Требсон, вновь вынимая свой блестящий револьвер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Разве она не мертва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очень надеюсь, что мертва, – ответил Требсон. – Но это не я ее убил, а вы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ичего не понимаю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адеюсь, полиция поймет все, как нужно, – проговорил Требсон и выстрелил, ранив взломщика в плечо. Затем выстрелил более точно, и взломщик упал с простреленным сердцем.</w:t>
      </w:r>
    </w:p>
    <w:p>
      <w:pPr>
        <w:pStyle w:val="Normal"/>
        <w:ind w:firstLine="340"/>
        <w:jc w:val="both"/>
        <w:rPr/>
      </w:pPr>
      <w:r>
        <w:rPr/>
        <w:t>Требсон тщательно протер шахматные фигуры и доску, убрал их и с трудом подавил в себе. желание запеть. Он был доволен собой.</w:t>
      </w:r>
    </w:p>
    <w:p>
      <w:pPr>
        <w:pStyle w:val="Normal"/>
        <w:ind w:firstLine="340"/>
        <w:jc w:val="both"/>
        <w:rPr/>
      </w:pPr>
      <w:r>
        <w:rPr/>
        <w:t>Для практичного бизнесмена не может быть ничего бесполезного. Если судьба посылает лимон – можно хотя бы сделать себе стаканчик лимонного сока.</w:t>
      </w:r>
    </w:p>
    <w:sectPr>
      <w:type w:val="nextPage"/>
      <w:pgSz w:w="11906" w:h="16820"/>
      <w:pgMar w:left="1134" w:right="567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40"/>
      <w:jc w:val="right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firstLine="280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3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pudev@usa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2:40:00Z</dcterms:created>
  <dc:creator>Anton</dc:creator>
  <dc:description/>
  <dc:language>en-US</dc:language>
  <cp:lastModifiedBy>Anton</cp:lastModifiedBy>
  <dcterms:modified xsi:type="dcterms:W3CDTF">2002-10-17T12:45:00Z</dcterms:modified>
  <cp:revision>1</cp:revision>
  <dc:subject/>
  <dc:title>УДАЧНЫЙ</dc:title>
</cp:coreProperties>
</file>